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9024512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8333812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22199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67796454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6782554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8344680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8809578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0800917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